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highlight w:val="lightGray"/>
        </w:rPr>
        <w:t>Приложение №7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Педагогические принцип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3658235" cy="6559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65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ринцип самоактуальност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юбой ребёнок принимается таким, каков он ест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);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6pt;margin-top:12.4pt;width:288pt;height:51.6pt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Принцип самоактуальност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юбой ребёнок принимается таким, каков он ест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);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</wp:posOffset>
                </wp:positionV>
                <wp:extent cx="3657600" cy="831215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3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ринцип индивидуальност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витие индивидуальности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ответствии со способностями ребёнка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го психофизическим развитие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;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9pt;width:287.95pt;height:6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Принцип индивидуальност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витие индивидуальности 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ответствии со способностями ребёнка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го психофизическим развитие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 w:eastAsia="en-US"/>
        </w:rPr>
      </w:pPr>
      <w:r>
        <w:rPr>
          <w:b/>
          <w:color w:val="008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80010</wp:posOffset>
                </wp:positionV>
                <wp:extent cx="3886200" cy="831215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3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ринцип субъектност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овать субъектный опыт ребёнк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оздавать условия для того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тобы ребёнок был субъектом совей деятельност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;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6.3pt;width:305.95pt;height:6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Принцип субъектност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овать субъектный опыт ребёнк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оздавать условия для того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тобы ребёнок был субъектом совей деятельност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45085</wp:posOffset>
                </wp:positionV>
                <wp:extent cx="3886200" cy="655955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5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ринцип выбор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ять свободу выб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едметов и деятельности каждому ребёнк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;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55pt;width:305.95pt;height:5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Принцип выбор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ять свободу выбо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едметов и деятельности каждому ребёнку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89865</wp:posOffset>
                </wp:positionV>
                <wp:extent cx="3771900" cy="1006475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ринцип творчества и успех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ключать в образователь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цесс задания продуктивног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ворческого характер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вышать самооценк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;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4.95pt;width:296.95pt;height:7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Принцип творчества и успех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ключать в образовательны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цесс задания продуктивного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ворческого характер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вышать самооценку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358775</wp:posOffset>
                </wp:positionV>
                <wp:extent cx="3886200" cy="1181735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ринцип веры, доверия и поддержк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верять детям, принимать любой отве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правляя ребёнка в правильное русл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спользовать предвосхищающую оцен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малоактивных и тревожных дете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«У тебя всё получитс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);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8.25pt;width:305.95pt;height:9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Принцип веры, доверия и поддержк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верять детям, принимать любой отве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правляя ребёнка в правильное русло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спользовать предвосхищающую оценк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малоактивных и тревожных детей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«У тебя всё получитс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5:40:00Z</dcterms:created>
  <dc:creator>Дмитрий</dc:creator>
  <dc:description/>
  <cp:keywords/>
  <dc:language>en-US</dc:language>
  <cp:lastModifiedBy>User</cp:lastModifiedBy>
  <cp:lastPrinted>2010-12-19T20:15:00Z</cp:lastPrinted>
  <dcterms:modified xsi:type="dcterms:W3CDTF">2010-12-19T17:15:00Z</dcterms:modified>
  <cp:revision>3</cp:revision>
  <dc:subject/>
  <dc:title>Приложение № 6</dc:title>
</cp:coreProperties>
</file>